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ivaldi" w:hAnsi="Vivaldi" w:cs="Vivaldi"/>
          <w:sz w:val="32"/>
          <w:szCs w:val="32"/>
        </w:rPr>
      </w:pPr>
      <w:r>
        <w:rPr>
          <w:rFonts w:cs="Vivaldi" w:ascii="Vivaldi" w:hAnsi="Vivaldi"/>
          <w:sz w:val="32"/>
          <w:szCs w:val="32"/>
        </w:rPr>
        <w:t>Ceci est mon  testament  en ce vingt--sept novembre  1928</w:t>
      </w:r>
    </w:p>
    <w:p>
      <w:pPr>
        <w:pStyle w:val="TextBody"/>
        <w:rPr>
          <w:rFonts w:ascii="Vivaldi" w:hAnsi="Vivaldi" w:cs="Vivaldi"/>
          <w:sz w:val="32"/>
          <w:szCs w:val="32"/>
        </w:rPr>
      </w:pPr>
      <w:r>
        <w:rPr>
          <w:rFonts w:cs="Vivaldi" w:ascii="Vivaldi" w:hAnsi="Vivaldi"/>
          <w:sz w:val="32"/>
          <w:szCs w:val="32"/>
        </w:rPr>
      </w:r>
    </w:p>
    <w:p>
      <w:pPr>
        <w:pStyle w:val="TextBody"/>
        <w:rPr>
          <w:rFonts w:ascii="Vivaldi" w:hAnsi="Vivaldi" w:cs="Vivaldi"/>
          <w:sz w:val="32"/>
          <w:szCs w:val="32"/>
        </w:rPr>
      </w:pPr>
      <w:r>
        <w:rPr>
          <w:rFonts w:cs="Vivaldi" w:ascii="Vivaldi" w:hAnsi="Vivaldi"/>
          <w:sz w:val="32"/>
          <w:szCs w:val="32"/>
        </w:rPr>
        <w:t>Moi, Pierre  Le Bougre, sain  de corps et d’esprit,  j’atteste que ceci est le testament  qui  rassemble mes dernières volontés.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>A  mon  épouse, Mary  Le Bougre  née Springfield, je lègue la maison et les biens immobiliers à Paris.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>A  ma  fille Emily, bien  qu’elle m’ait grandement  déçue pour  une raison  qu’elle seule connaît,  je lègue 22% des parts  du cabinet «Le Bougre et Associés».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>A  mon  fils Aymeric, je lègue 22%  des parts  de cabinet «Le Bougre et Associés». Il peut désormais  travailler au cabinet avec Varlet.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>A  Théo Varlet, si nous n’étions  plus en accord,  je le remercie aujourd'hui d’avoir  essayé de me faire changer  d’avis, je lègue ma place  de directeur de cabinet ainsi  que 22% de part  de cabinet.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>A  ma  fille Charlotte, elle ne figure  pas dans  mes légataires, elle sait pourquoi.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>A  Paul  Springfield-Copper qui adoucit  mes jours et m'est fidèle, je lègue toutes mes  liquidités, soit la totalité en argent  de mes comptes en France  et en Suisse.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>De  ma  main,</w:t>
      </w:r>
    </w:p>
    <w:p>
      <w:pPr>
        <w:pStyle w:val="Normal"/>
        <w:jc w:val="left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>Pierre  Le  Bougre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  <w:tab/>
        <w:tab/>
        <w:tab/>
        <w:tab/>
        <w:tab/>
        <w:tab/>
        <w:tab/>
        <w:t>Jeudi 27 novembre  1928</w:t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32"/>
          <w:szCs w:val="32"/>
        </w:rPr>
      </w:pPr>
      <w:r>
        <w:rPr>
          <w:rFonts w:cs="Vivaldi" w:ascii="Vivaldi" w:hAnsi="Vivaldi"/>
          <w:b/>
          <w:sz w:val="32"/>
          <w:szCs w:val="32"/>
        </w:rPr>
      </w:r>
    </w:p>
    <w:p>
      <w:pPr>
        <w:pStyle w:val="Normal"/>
        <w:rPr>
          <w:rFonts w:ascii="Vivaldi" w:hAnsi="Vivaldi" w:cs="Vivaldi"/>
          <w:b/>
          <w:b/>
          <w:sz w:val="28"/>
          <w:szCs w:val="28"/>
        </w:rPr>
      </w:pPr>
      <w:r>
        <w:rPr>
          <w:rFonts w:cs="Vivaldi" w:ascii="Vivaldi" w:hAnsi="Vivaldi"/>
          <w:b/>
          <w:sz w:val="28"/>
          <w:szCs w:val="28"/>
        </w:rPr>
        <w:t>Un double authentifié de la présente a été déposée à l’étude de Maître Léboulay, notaire à Épernay.</w:t>
      </w:r>
    </w:p>
    <w:sectPr>
      <w:type w:val="nextPage"/>
      <w:pgSz w:w="11906" w:h="16838"/>
      <w:pgMar w:left="1417" w:right="1417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  <w:font w:name="Vivaldi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pple Chancery" w:hAnsi="Apple Chancery" w:cs="Apple Chancery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36:52Z</dcterms:created>
  <dc:creator>Christine Luce</dc:creator>
  <dc:description/>
  <dc:language>en-US</dc:language>
  <cp:lastModifiedBy/>
  <cp:revision>1</cp:revision>
  <dc:subject/>
  <dc:title>Moi, Edouard Des Arcis, sain de corps et d’esprit, j’atteste que ceci est le testament qui rassemble mes dernières volontés</dc:title>
</cp:coreProperties>
</file>